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</w:rPr>
      </w:pPr>
      <w:r>
        <w:rPr>
          <w:b/>
        </w:rPr>
        <w:t>FIŞA  TEHNOLOGIC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a a XI a B                                                                           An scolar  2009/2010</w:t>
      </w:r>
    </w:p>
    <w:p>
      <w:pPr>
        <w:pStyle w:val="Normal"/>
        <w:rPr/>
      </w:pPr>
      <w:r>
        <w:rPr>
          <w:b/>
        </w:rPr>
        <w:t xml:space="preserve">Data :                                                                                          Ing.prof      </w:t>
      </w:r>
    </w:p>
    <w:p>
      <w:pPr>
        <w:pStyle w:val="Normal"/>
        <w:rPr>
          <w:b/>
          <w:b/>
        </w:rPr>
      </w:pPr>
      <w:r>
        <w:rPr>
          <w:b/>
        </w:rPr>
        <w:t xml:space="preserve">Disciplina : Instruire practica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Modulul : Igiena, securitatea muncii,protecţia mediului</w:t>
      </w:r>
    </w:p>
    <w:p>
      <w:pPr>
        <w:pStyle w:val="Normal"/>
        <w:rPr>
          <w:b/>
          <w:b/>
        </w:rPr>
      </w:pPr>
      <w:r>
        <w:rPr>
          <w:b/>
        </w:rPr>
        <w:t xml:space="preserve">Tema : Determinarea caracterelor organoleptice, fizico –chimice, microbiologice  la apa sarata </w:t>
      </w:r>
    </w:p>
    <w:p>
      <w:pPr>
        <w:pStyle w:val="Normal"/>
        <w:rPr>
          <w:b/>
          <w:b/>
        </w:rPr>
      </w:pPr>
      <w:r>
        <w:rPr>
          <w:b/>
        </w:rPr>
        <w:t xml:space="preserve">UC: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Loc de activitate : deplasare pe teren, laborator de igienă, de biochimie, şcoal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28"/>
        <w:gridCol w:w="1292"/>
        <w:gridCol w:w="179"/>
        <w:gridCol w:w="1491"/>
        <w:gridCol w:w="2340"/>
        <w:gridCol w:w="1980"/>
      </w:tblGrid>
      <w:tr>
        <w:trPr/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erial folosi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ioda de executie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rme de protectia muncii , stingerea incendiilor  si protectia mediului </w:t>
            </w:r>
          </w:p>
        </w:tc>
      </w:tr>
      <w:tr>
        <w:trPr/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form fiselor de lucru practico-aplicativ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zile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PM în laboratorul de chimi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PM în învatamintul preuniversita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PSI în laboratorul de igien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a  319/200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r crt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ţia tehnologică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eriale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ilaje aparate, et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d de lucr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aluare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erminarea culorii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form  fiselor de lucru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orm  fiselor de luc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sa practico aplicat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orm  SPP:</w:t>
            </w:r>
          </w:p>
          <w:p>
            <w:pPr>
              <w:pStyle w:val="Normal"/>
              <w:rPr/>
            </w:pPr>
            <w:r>
              <w:rPr>
                <w:b/>
              </w:rPr>
              <w:t>probe  practico-aplicative preponderente, scrise , orale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erminarea gustulu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orm  fiselor de luc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orm  fiselor de luc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sa practico aplicat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orm  SPP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e  practico-aplicative preponderente, scrise , orale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terminarea mirosulu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orm  fiselor de luc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orm  fiselor de luc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sa practico aplicat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orm  SPP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e  practico-aplicative preponderente, scrise , orale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erminare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H –ulu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orm  fiselor de luc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orm  fiselor de luc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sa practico aplicat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orm  SPP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e  practico-aplicative preponderente, scrise , orale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erminarea incarcarii microbie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orm  fiselor de luc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orm  fiselor de luc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sa practico aplicat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orm  SPP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e  practico-aplicative preponderente, scrise , orale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                                                    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terminarea clorulu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orm  fiselor de luc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orm  fiselor de luc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sa practico aplicat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orm  SPP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e  practico-aplicative preponderente, scrise , oral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214"/>
        <w:gridCol w:w="30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r  cr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fect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uze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e de remedie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 xml:space="preserve">FISA DE  LUCRU 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( în pereche sau în  grup )</w:t>
      </w:r>
    </w:p>
    <w:p>
      <w:pPr>
        <w:pStyle w:val="Normal"/>
        <w:rPr>
          <w:b/>
          <w:b/>
        </w:rPr>
      </w:pPr>
      <w:r>
        <w:rPr>
          <w:b/>
        </w:rPr>
        <w:t>Tema :Studiul , ecologizarea monitorizarea ecosistemului de apa sarata de la Micesti</w:t>
      </w:r>
    </w:p>
    <w:p>
      <w:pPr>
        <w:pStyle w:val="Normal"/>
        <w:rPr/>
      </w:pPr>
      <w:r>
        <w:rPr>
          <w:b/>
        </w:rPr>
        <w:t>Aceasta  fişă  stabileste sarcinile  membrilor  echipei sau (a grupului de  lucru )  precum şi  modul de  organizare a activităţii 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160"/>
        <w:gridCol w:w="720"/>
        <w:gridCol w:w="3963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e  este sarcina voastră  comună ?(de   exemplul  obiectivele pe care vi  s-a  spus că trebuie să le indepliniţi )- deplasarea pe teren ,recoltarea  probelor de apa , informarea cetatenilor cu privire la problemele de mediu, realizarea de fotografii, intilnirea cu forurile locale</w:t>
            </w:r>
          </w:p>
          <w:p>
            <w:pPr>
              <w:pStyle w:val="Normal"/>
              <w:tabs>
                <w:tab w:val="clear" w:pos="720"/>
                <w:tab w:val="left" w:pos="603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u  cine  veţi lucra ? Grupa 1, 2,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 anume trebuie făcut 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lasarea ter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ilnirea cu forurile loc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oltarea probelor de ap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izarea de fotograf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ne va face acest lucru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exandr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ata grup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xandr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mo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 fel de  materiale ,  echipamente , instrumente şi  sprijin  va avea nevoie din partea celorlalţi 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) Operatii premergătoar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partirea sarcinilor pe grup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scutii cu forurile local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scutii cu saten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pirea de postere , pliant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stensile –recipiente de recoltarea a probelor de apa , trusa , aparat de  fotografiat, pliante, postere , fise de lucru , trusa de pH , reactiv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0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 anume  vei face  tu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i discuta cu forurile  abilitate, iat impreuna cu colegii , ma voi deplasa la izvoare pentru a  recolta din diferite puncte , probe de apa , in diferite momente ale zile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lizarea de fotografii , discutii cu satenii si forurile locale pentru a obtine solutii de finantare a acestui proiec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0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rea activităţ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/Ora inceperii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/Ora finalizării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Cît de mult va dura indeplinirea sarcinii 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  vei lucra 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II 2010- 10 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II 2010-15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,3 ore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Marlet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57:00Z</dcterms:created>
  <dc:creator>yan</dc:creator>
  <dc:description/>
  <cp:keywords/>
  <dc:language>en-US</dc:language>
  <cp:lastModifiedBy>yan</cp:lastModifiedBy>
  <dcterms:modified xsi:type="dcterms:W3CDTF">2010-02-20T08:51:00Z</dcterms:modified>
  <cp:revision>10</cp:revision>
  <dc:subject/>
  <dc:title/>
</cp:coreProperties>
</file>